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УТВЕРЖДАЮ</w:t>
      </w:r>
    </w:p>
    <w:p>
      <w:pPr>
        <w:pStyle w:val="Normal"/>
        <w:rPr/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  Директор МОБУ СОШ № 13</w:t>
      </w:r>
    </w:p>
    <w:p>
      <w:pPr>
        <w:pStyle w:val="Normal"/>
        <w:rPr/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________ Ирдуг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    от «27» апреля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№ 155 </w:t>
      </w:r>
    </w:p>
    <w:p>
      <w:pPr>
        <w:pStyle w:val="Heading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ценивания личных достижений учащихся  (ПОРТФОЛИО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полож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8"/>
          <w:szCs w:val="28"/>
        </w:rPr>
        <w:t>В соответствии с письмом Министерства образования РФ от 28.01.2002 № 1455-55 ин/04, решением Совета по профильному обучению Министерства образования РФ от 26 декабря 2003 года, письмом Министерства образования РФ от 28 мая 2003 года № 03-56 ин/ 13-03, письмом Министерства образования РФ № 03 –55-13 ин/14-03 от 15.05.2003 вести с 2004/2005 учебного года систему учета портфеля личных достижений обучающихся (далее Портфолио) в систему промежуточного и итогового оценивания, на основе Концепции профильного обучения на старшей ступени общего среднего (полного) образования, утвержденной Приказом Министерства образования РФ № 2783 от 18.07.02г., Устава образовательного учреждения ввести систему учета портфеля личных достижений обучающихся (далее Портфолио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1.2   </w:t>
      </w:r>
      <w:r>
        <w:rPr>
          <w:b/>
          <w:i/>
          <w:sz w:val="28"/>
          <w:szCs w:val="28"/>
        </w:rPr>
        <w:t xml:space="preserve">Портфолио – </w:t>
      </w:r>
      <w:r>
        <w:rPr>
          <w:i/>
          <w:sz w:val="28"/>
          <w:szCs w:val="28"/>
        </w:rPr>
        <w:t xml:space="preserve">коллекция работ и результатов обучающегося, которая демонстрирует его усилия, прогресс и достижения в разных областях. Портфолио относится к разряду индивидуализированных оценок, ориентированных на новые формы оценивания, а также самооценивания. Портфолио предполагает способ фиксирования, накопления и оценки индивидуальных достижений школьника в определенный период его обучения. </w:t>
      </w:r>
    </w:p>
    <w:p>
      <w:pPr>
        <w:pStyle w:val="Normal"/>
        <w:rPr/>
      </w:pPr>
      <w:r>
        <w:rPr>
          <w:sz w:val="28"/>
          <w:szCs w:val="28"/>
        </w:rPr>
        <w:t xml:space="preserve">1.3  </w:t>
      </w:r>
      <w:r>
        <w:rPr>
          <w:i/>
          <w:sz w:val="28"/>
          <w:szCs w:val="28"/>
        </w:rPr>
        <w:t>Портфолио дополняет</w:t>
      </w:r>
      <w:r>
        <w:rPr>
          <w:sz w:val="28"/>
          <w:szCs w:val="28"/>
        </w:rPr>
        <w:t xml:space="preserve"> традиционные контрольно-измерительные средства, направленные на проверку знаний, умений и навыков.</w:t>
      </w:r>
    </w:p>
    <w:p>
      <w:pPr>
        <w:pStyle w:val="Normal"/>
        <w:rPr/>
      </w:pPr>
      <w:r>
        <w:rPr>
          <w:sz w:val="28"/>
          <w:szCs w:val="28"/>
        </w:rPr>
        <w:t xml:space="preserve">1.4 </w:t>
      </w:r>
      <w:r>
        <w:rPr>
          <w:i/>
          <w:sz w:val="28"/>
          <w:szCs w:val="28"/>
        </w:rPr>
        <w:t>Портфолио позволяет</w:t>
      </w:r>
      <w:r>
        <w:rPr>
          <w:sz w:val="28"/>
          <w:szCs w:val="28"/>
        </w:rPr>
        <w:t xml:space="preserve"> учитывать результаты, достигнутые обучающимся  в разнообразных областях видах деятельности – учебной, творческой, социальной, коммуникативной и др., - и является важным элементом практикоориентированного и деятельностного подхода к образованию. </w:t>
      </w:r>
    </w:p>
    <w:p>
      <w:pPr>
        <w:pStyle w:val="Normal"/>
        <w:rPr/>
      </w:pPr>
      <w:r>
        <w:rPr>
          <w:sz w:val="28"/>
          <w:szCs w:val="28"/>
        </w:rPr>
        <w:t xml:space="preserve">1.5. </w:t>
      </w:r>
      <w:r>
        <w:rPr>
          <w:i/>
          <w:sz w:val="28"/>
          <w:szCs w:val="28"/>
        </w:rPr>
        <w:t xml:space="preserve">Цель портфолио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слеживание, учет, оценивание индивидуальных достижений обучающихс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тивизация их разноплановой деятельности, повышение образовательной активности школьников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нозирование траектории личностного развития ребенк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дивидуализация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i/>
          <w:sz w:val="28"/>
          <w:szCs w:val="28"/>
        </w:rPr>
        <w:t>Задачи портфоли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учиться: ставить цели, планировать и организовывать свою деятельность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и поддержка учебной мотивации школьников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ширение возможностей самообучения, самоорганизации, самооценки, саморазвития подрастающего поколе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воспитательного процесса с учетом личных стремлений и достижений обучающихся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ширение возможностей контрольно-оценочных средств в образовании, введение альтернативных форм оценива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рефлексивной, оценочной деятельност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i/>
          <w:sz w:val="28"/>
          <w:szCs w:val="28"/>
        </w:rPr>
        <w:t xml:space="preserve">Виды портфоли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i/>
          <w:sz w:val="28"/>
          <w:szCs w:val="28"/>
        </w:rPr>
        <w:t xml:space="preserve">«Портфолио документов» - </w:t>
      </w:r>
      <w:r>
        <w:rPr>
          <w:sz w:val="28"/>
          <w:szCs w:val="28"/>
        </w:rPr>
        <w:t xml:space="preserve">собрание официальных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документально сертифицированных ) индивидуальных образовательных достижений. Итоговый документ представлен в виде школьного официального документа и содержит итоговой балл, а также перечень и оценки сертификатов, входящих в его состав. Документы или их копии могут быть помещены в приложении к портфолио документов.      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  <w:sz w:val="28"/>
          <w:szCs w:val="28"/>
        </w:rPr>
        <w:t xml:space="preserve">«Портфолио работ» - </w:t>
      </w:r>
      <w:r>
        <w:rPr>
          <w:sz w:val="28"/>
          <w:szCs w:val="28"/>
        </w:rPr>
        <w:t xml:space="preserve"> собрание различных творческих, проектны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х работ обучающегося, а также описание основных форм и направлений его учебной и творческой активности: участие в научных конференциях, концертах, учебных лагерях, прохождение элективных курсов, различного рода практик, спортивных и художественных достижений и др. Портфолио работ оформляется в виде школьного официального документа с приложением работ, представленных в виде текстов, электронных версий, фотографий, видеозаписей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i/>
          <w:sz w:val="28"/>
          <w:szCs w:val="28"/>
        </w:rPr>
        <w:t xml:space="preserve">«Портфолио отзывов» – </w:t>
      </w:r>
      <w:r>
        <w:rPr>
          <w:sz w:val="28"/>
          <w:szCs w:val="28"/>
        </w:rPr>
        <w:t>включает в себя характеристику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а к различным видам деятельности, представление учителями, работниками системы дополнительного образования, внешними экспертами, а также письменный анализ отношения самого школьника к своей конкретной деятельности и ее результ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ртфолио отзыв может быть представлен в виде текстов заключений, рецензий, отзывов, эссе, рекомендательных писем и 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формление единого документа портфоли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.1. Официальным документом портфолио является «Перечень персональных достижений» (далее докум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Документ оформляется при поступлении  обучающегося в школу и ведется до момента окончания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Документ содержит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название образовательного учреж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ю о фамилии, имени и отчестве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дельные листы по классам и годам обучения с указанием номера и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а, которые содержат следующие разде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зыв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итоговый лист каждого года обучения, где указывается рейтинг по разделам (А, В, С) и суммарный рейтинг портфолио за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4 В разделе «Документы» могут быть зафиксирова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ипломы, грамоты и сертификаты, полученные за достижения на конкурсах, олимпиадах и в других формах состязаний международного, всероссийского, областного и городского уровней, а также проводимых образовательным учреждением  и приравненных к этой категор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ипломы, сертификаты, удостоверения, полученные в ходе обучения на курсах в лицензированных образовательных учреждениях или участия в мероприятиях и конкурсах проводимых учреждениями дополнительного образования, вузами, культурно-образовательными фондами  и другими учреждениями, связанными с образованием и просвещ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записи фиксируется уровень (организатор) мероприятия, степень заслуг и участия (1-е место, лауреат, член сборной и т.д.), дата выдачи (проведения), руководитель от Центра (если есть), номер документа (если есть), кем выдан. Записи действительны при предъявлении подлинника докум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 В разделе «Работы» могут быть зафиксированы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роектные работы</w:t>
      </w:r>
      <w:r>
        <w:rPr>
          <w:sz w:val="28"/>
          <w:szCs w:val="28"/>
        </w:rPr>
        <w:t>.  Указывается тема проекта, руководитель и оценка оп 10-балльной шкал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Исследовательские работы и эссе</w:t>
      </w:r>
      <w:r>
        <w:rPr>
          <w:sz w:val="28"/>
          <w:szCs w:val="28"/>
        </w:rPr>
        <w:t>. Указывается тема, руководитель и оценка оп 10-балльной шкал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Техническое творчество: модели, макеты, приборы. </w:t>
      </w:r>
      <w:r>
        <w:rPr>
          <w:sz w:val="28"/>
          <w:szCs w:val="28"/>
        </w:rPr>
        <w:t>Указывается конкретная работа, руководитель и оценка оп 10-балльной шкал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Работы по искусству. </w:t>
      </w:r>
      <w:r>
        <w:rPr>
          <w:sz w:val="28"/>
          <w:szCs w:val="28"/>
        </w:rPr>
        <w:t>Указывается жанр и количество работ, руководитель и оценка оп 10-балльной шкале. Указывается  участие в выставках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Другие формы </w:t>
      </w:r>
      <w:r>
        <w:rPr>
          <w:sz w:val="28"/>
          <w:szCs w:val="28"/>
        </w:rPr>
        <w:t>творческой активности: участие в школьном театре, оркестре, хоре и т.д. Указывается продолжительность подобных занятий, участие в гастролях и концертах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Кружки и факультативы. </w:t>
      </w:r>
      <w:r>
        <w:rPr>
          <w:sz w:val="28"/>
          <w:szCs w:val="28"/>
        </w:rPr>
        <w:t>Указывается название, руководитель и оценка оп 10-балльной шкал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Практики: </w:t>
      </w:r>
      <w:r>
        <w:rPr>
          <w:sz w:val="28"/>
          <w:szCs w:val="28"/>
        </w:rPr>
        <w:t>языковая, социальная, трудовая, педагогическая и т.д. Указывается вид практики, место в котором она проходила, ее продолжительность, руководитель и оценка оп 10-балльной шкале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Участие в научных конференциях, учебных семинарах и лагер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ется тема мероприятия, название проводившей его организации и форма участия в нем обуча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ортивные достижения. Указывается наличие спортивного раз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6 В разделе «Отзывы» могут быть указаны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Резюме обучающегося, </w:t>
      </w:r>
      <w:r>
        <w:rPr>
          <w:sz w:val="28"/>
          <w:szCs w:val="28"/>
        </w:rPr>
        <w:t xml:space="preserve">составленное советом школьного самоуправления («Советом старейшин»). Указывается дата составления резюм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Рецензия внешнего эксперта </w:t>
      </w:r>
      <w:r>
        <w:rPr>
          <w:sz w:val="28"/>
          <w:szCs w:val="28"/>
        </w:rPr>
        <w:t>на статью, опубликованную в СМИ. Указывается дата составления рецензии, время публикации, издани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Отзыв о работе </w:t>
      </w:r>
      <w:r>
        <w:rPr>
          <w:sz w:val="28"/>
          <w:szCs w:val="28"/>
        </w:rPr>
        <w:t>в творческом коллективе учреждения дополнительного образования, о выступлении на научно-практической конференции. Указывается дата составления отзыва и качественная оценка работы (хорошо, плохо, отлично и т.д.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Резюме подготовленное школьником, </w:t>
      </w:r>
      <w:r>
        <w:rPr>
          <w:sz w:val="28"/>
          <w:szCs w:val="28"/>
        </w:rPr>
        <w:t xml:space="preserve">с оценкой собственных учебных достижений. Указывается дата составления резюм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Эссе школьника, </w:t>
      </w:r>
      <w:r>
        <w:rPr>
          <w:sz w:val="28"/>
          <w:szCs w:val="28"/>
        </w:rPr>
        <w:t>посвященное выбору направления дальнейшего обучения. Указывается тема и дата составле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Рекомендательные письма </w:t>
      </w:r>
      <w:r>
        <w:rPr>
          <w:sz w:val="28"/>
          <w:szCs w:val="28"/>
        </w:rPr>
        <w:t>от физических лиц и от организаций. Указывается должность и названия, дата составл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3.7. Баллы в разделе «Документы» начисляются по следующему принципу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лимпиады, конкурсы (состязания)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8"/>
        <w:gridCol w:w="1701"/>
        <w:gridCol w:w="2084"/>
        <w:gridCol w:w="2301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ы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е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ые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Балл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е мес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плом 3-й степен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е мес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плом 2-й степен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уре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пломант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е мес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плом 1-й степен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балл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бучение на курсах, участие в мероприятиях оценивается по 10-баллной шкале в зависимости от степени участия и уровня успешности освоения курса, отраженного в официальном документе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онце года баллы суммируются и фиксируются как </w:t>
      </w:r>
      <w:r>
        <w:rPr>
          <w:b/>
          <w:sz w:val="28"/>
          <w:szCs w:val="28"/>
        </w:rPr>
        <w:t>годовой рейтинг</w:t>
      </w:r>
      <w:r>
        <w:rPr>
          <w:sz w:val="28"/>
          <w:szCs w:val="28"/>
        </w:rPr>
        <w:t xml:space="preserve"> по портфолио «Документы».</w:t>
      </w:r>
    </w:p>
    <w:p>
      <w:pPr>
        <w:pStyle w:val="Normal"/>
        <w:rPr/>
      </w:pPr>
      <w:r>
        <w:rPr>
          <w:sz w:val="28"/>
          <w:szCs w:val="28"/>
        </w:rPr>
        <w:t xml:space="preserve">3.8 Баллы в разделе «Работы» начисляются по каждому разделу по 10-балльной шкале. В конце года баллы суммируются и фиксируются как </w:t>
      </w:r>
      <w:r>
        <w:rPr>
          <w:b/>
          <w:sz w:val="28"/>
          <w:szCs w:val="28"/>
        </w:rPr>
        <w:t>годовой рейтинг</w:t>
      </w:r>
      <w:r>
        <w:rPr>
          <w:sz w:val="28"/>
          <w:szCs w:val="28"/>
        </w:rPr>
        <w:t xml:space="preserve"> по портфолио «Работы». </w:t>
      </w:r>
    </w:p>
    <w:p>
      <w:pPr>
        <w:pStyle w:val="Normal"/>
        <w:rPr/>
      </w:pPr>
      <w:r>
        <w:rPr>
          <w:sz w:val="28"/>
          <w:szCs w:val="28"/>
        </w:rPr>
        <w:t xml:space="preserve">3.9. Сумма баллов за год по разделам «Документы» и «Работы» представляют собой </w:t>
      </w:r>
      <w:r>
        <w:rPr>
          <w:b/>
          <w:sz w:val="28"/>
          <w:szCs w:val="28"/>
        </w:rPr>
        <w:t xml:space="preserve">суммарный рейтинг портфолио, </w:t>
      </w:r>
      <w:r>
        <w:rPr>
          <w:sz w:val="28"/>
          <w:szCs w:val="28"/>
        </w:rPr>
        <w:t>который при прочих равных показателях дает преимущество обучающемуся в случае выбора профиль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0 Раздел «Отзывы» носит информационно-рекомендательный характер и при прочих равных показателях позволяет более объективно принять решение в отношении обуча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1. Ответственными за оформление «Портфолио» являются обучающийся и его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2. Верность записей подтверждается подписью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. Записи, сделанные в течение года, подтверждаются подписью  руководителя образовательного учреждения и заверяются гербовой печатью образовательного учреждения с указанием даты.</w:t>
      </w:r>
    </w:p>
    <w:p>
      <w:pPr>
        <w:pStyle w:val="Normal"/>
        <w:rPr/>
      </w:pPr>
      <w:r>
        <w:rPr>
          <w:sz w:val="28"/>
          <w:szCs w:val="28"/>
        </w:rPr>
        <w:t xml:space="preserve">3.14. В случае утраты документа он может быть восстановлен на основании представленных оригиналов, подтверждающих достижения обучающегося.    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положения не ограниче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5 лет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ле замены новыми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сли не предусмотрено иное.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58:00Z</dcterms:created>
  <dc:creator>User1</dc:creator>
  <dc:description/>
  <cp:keywords/>
  <dc:language>en-US</dc:language>
  <cp:lastModifiedBy>klamas</cp:lastModifiedBy>
  <cp:lastPrinted>2009-04-28T11:11:00Z</cp:lastPrinted>
  <dcterms:modified xsi:type="dcterms:W3CDTF">2011-02-27T11:55:00Z</dcterms:modified>
  <cp:revision>13</cp:revision>
  <dc:subject/>
  <dc:title>РАССМОТРЕНО                                                                                                                        УТВЕРЖДАЮ </dc:title>
</cp:coreProperties>
</file>